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ab/>
        <w:tab/>
        <w:tab/>
      </w:r>
      <w:r>
        <w:rPr>
          <w:sz w:val="32"/>
          <w:szCs w:val="32"/>
        </w:rPr>
        <w:t>A Rainy Spring Day</w:t>
      </w:r>
    </w:p>
    <w:p>
      <w:pPr>
        <w:pStyle w:val="Normal"/>
        <w:spacing w:lineRule="auto" w:line="480"/>
        <w:ind w:firstLine="720"/>
        <w:rPr/>
      </w:pPr>
      <w:r>
        <w:rPr/>
        <w:t xml:space="preserve">Today is a rainy spring day.  Gray is surrounding my body but that color is not surrounding my soul.  Without a doubt, a color that is not shallow but is full of truth surrounds m soul.  A color that is full of faith is now surpassing all my doubts of days past; for the rain falls down and is purifying my past, making all wrongs right and restoring my soul. As morning birds lift off to flight, this crisp rain will not stop to fall down from a lofty sky.  It falls and drips upon the ground, turning into liquid pools that form a harmony to a melody that surrounds this calming day.  As noon starts to approach, sunlight attempts to show its glowing charm, but only for a short instant; as quickly as it was coming into display, it just as quickly is lost. </w:t>
      </w:r>
    </w:p>
    <w:p>
      <w:pPr>
        <w:pStyle w:val="Normal"/>
        <w:spacing w:lineRule="auto" w:line="480"/>
        <w:rPr/>
      </w:pPr>
      <w:r>
        <w:rPr/>
        <w:tab/>
        <w:t xml:space="preserve">Soon day transforms into night.  Raindrops now glow with shining moonlight that is radiating from a luminous moon.  Soft sounds of a young night now fill such glorious air.  Rain is continuing on, through this night but soon will stop, for a coming sun will bring forth a brilliant light.  </w:t>
      </w:r>
    </w:p>
    <w:p>
      <w:pPr>
        <w:pStyle w:val="Normal"/>
        <w:spacing w:lineRule="auto" w:line="480"/>
        <w:rPr/>
      </w:pPr>
      <w:r>
        <w:rPr/>
        <w:tab/>
        <w:t xml:space="preserve">Now it is within my grasp; this light that I was hoping for.  Rain is now ceasing to fall from a sky that is no longer gray, but a glorious indigo.  Sunlight is approaching distant horizons.  It is coming and closing in, surrounding my soul.  At long last, it glows forthright upon my disposition and all is brigh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56:00Z</dcterms:created>
  <dc:creator> </dc:creator>
  <dc:description/>
  <cp:keywords/>
  <dc:language>en-US</dc:language>
  <cp:lastModifiedBy> </cp:lastModifiedBy>
  <dcterms:modified xsi:type="dcterms:W3CDTF">2009-01-26T15:56:00Z</dcterms:modified>
  <cp:revision>12</cp:revision>
  <dc:subject/>
  <dc:title/>
</cp:coreProperties>
</file>